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readsheet/Chart Project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frica, Asia, and Austral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have been assigned the country of ___________________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You are to create a spreadsheet and graph of this country’s ethnicity/rac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create a spreadsheet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g In, go to student application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Excel in the dock (green X at the bottom of the computer screen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el workbook should be highlighted, click ope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ETHNICITY in cell A1 using all cap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Ethnicity bold, 14 point, and center it in the cell (If the formatting palette is not on your desktop, click on View and then scroll down to formatting palett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PERCENT in cell B1 using all cap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e Percent bold, 14 point, and center it in the cel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the ethnicity data in column A under the ethnicity head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the percent data for each ethnic group in column B under the percent head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er all of the data entered in cells A2:B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create a char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ghlight cells A1:B5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chart wizard in the tool ba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ose pie as the chart typ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nex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next agai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ETHNIC GROUPS IN ________________ (country) for chart titl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Data Label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show percen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 legend key next to labe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nex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ish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ve chart under dat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 to View, Header and Foot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ick in center section and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the title of the chart agai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te your sourc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Information Please Almanac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  <w:hyperlink r:id="rId2">
        <w:r>
          <w:rPr>
            <w:rStyle w:val="InternetLink"/>
            <w:rFonts w:cs="Arial Narrow" w:ascii="Arial Narrow" w:hAnsi="Arial Narrow"/>
          </w:rPr>
          <w:t>http://www.infoplease.com/ipa/A0107264.html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k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ve ch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ipa/A010726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58:00Z</dcterms:created>
  <dc:creator>System Administrator</dc:creator>
  <dc:description/>
  <dc:language>en-US</dc:language>
  <cp:lastModifiedBy>Jessica Goodwin</cp:lastModifiedBy>
  <cp:lastPrinted>2006-02-02T15:23:00Z</cp:lastPrinted>
  <dcterms:modified xsi:type="dcterms:W3CDTF">2007-01-04T18:25:00Z</dcterms:modified>
  <cp:revision>9</cp:revision>
  <dc:subject/>
  <dc:title>Multimedia Project</dc:title>
</cp:coreProperties>
</file>